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MI ROOF 33</w:t>
      </w:r>
    </w:p>
    <w:p>
      <w:pPr>
        <w:pStyle w:val="Normal"/>
        <w:spacing w:before="24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dnoplášťová plochá střecha, hydroizolační vrstva z TPO fólie, tepelná izolace z minerální vlny, TPZ</w:t>
      </w:r>
    </w:p>
    <w:p>
      <w:pPr>
        <w:pStyle w:val="Normal"/>
        <w:spacing w:before="240" w:after="240"/>
        <w:rPr/>
      </w:pPr>
      <w:r>
        <w:rPr>
          <w:b/>
        </w:rPr>
        <w:t>Způsob stabilizace:</w:t>
      </w:r>
      <w:r>
        <w:rPr/>
        <w:t xml:space="preserve"> mechanické kotvení</w:t>
      </w:r>
    </w:p>
    <w:p>
      <w:pPr>
        <w:pStyle w:val="Normal"/>
        <w:spacing w:before="24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LADBA STŘEŠNÍHO PLÁŠTĚ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GUARD T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ólie na bázi flexibilních polyolefinů (TPO), speciální nosná vložka z polyesterové tkaniny, pro stabilizaci mechanickým kotvením, UV stabilní, kotvena (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7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(8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ěizolačn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 50 k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(100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vné desky z minerální v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těsnící a vzduchotěsnící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DAGARD F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lepící parotěsný pás z SBS modifikovaného asfaltu s nízkou požární zátěž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n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PLAST PRIM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chleschnoucí penetračně adhezní nátěr na bázi xylenu, pouze horní vlny, orientační spotřeba 0,15 l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, poznámka: u trapézových plechů s povrchovou úpravou se přípravná vrstva neprová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á a spádová vr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pézový plech</w:t>
            </w:r>
          </w:p>
        </w:tc>
      </w:tr>
    </w:tbl>
    <w:p>
      <w:pPr>
        <w:pStyle w:val="Normal"/>
        <w:spacing w:before="240" w:after="120"/>
        <w:rPr>
          <w:b/>
          <w:b/>
          <w:sz w:val="24"/>
        </w:rPr>
      </w:pPr>
      <w:r>
        <w:rPr>
          <w:b/>
          <w:sz w:val="24"/>
        </w:rPr>
        <w:t>DOPLŇKOVÉ MATERIÁL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992"/>
        <w:gridCol w:w="4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Tloušťka </w:t>
            </w:r>
            <w:r>
              <w:rPr>
                <w:b/>
                <w:sz w:val="20"/>
                <w:szCs w:val="20"/>
                <w:lang w:val="en-US"/>
              </w:rPr>
              <w:t>[</w:t>
            </w:r>
            <w:r>
              <w:rPr>
                <w:b/>
                <w:sz w:val="20"/>
                <w:szCs w:val="20"/>
              </w:rPr>
              <w:t>mm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é teleskopické hmoždinky a šrouby do TPZ plec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evní prvky s korozní odolností 15 Kesternich cyklů a s přerušeným tepelným mostem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 xml:space="preserve">TEPELNĚ TECHNICKÉ PARAMETRY SKLADBY DLE ČSN 73 0540-2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oporučená hodnota U: celková průměrná tloušťka tepelné izolace min. 260 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ožadovaná hodnota U: celková průměrná tloušťka tepelné izolace min. 180 mm 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ŽÁRNÍ VLASTNOSTI SKLADB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ožární klasifikace: B</w:t>
      </w:r>
      <w:r>
        <w:rPr>
          <w:vertAlign w:val="subscript"/>
        </w:rPr>
        <w:t>ROOF</w:t>
      </w:r>
      <w:r>
        <w:rPr/>
        <w:t>(t1) pro sklon střešního pláště do 20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POZNÁM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oporučený minimální sklon střešního pláště 3%, v případě sklonu větších než 5° (8,7 %) kontaktujte technické oddělení BM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krajové podmínky tepelně technického výpočtu: interiér 20 °C a R.V. 50 % a 4. vlhkostní třída, exteriér -17 °C a R.V. 84 %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tvení hydroizolační vrstvy provádět dle kotevního plánu zpracovaného v souladu s ČSN EN 1991-1-4, samostatnou stabilizaci tepelné izolace provádět min. 2 kotvami /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loušťka tepelněizolační vrstvy je navržena na doporučenou hodnotu součinitele prostupu tepla, tloušťka tepelněizolační vrstvy v závorce je navržena na požadovanou hodnotu součinitele prostupu tepla pro plochou střechu dle ČSN 73 054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 případě pasivních domů kontaktujte technické oddělení BM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Verze 03/2025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1:00Z</dcterms:created>
  <dc:creator>Jan Vojtechovsky</dc:creator>
  <dc:description/>
  <cp:keywords/>
  <dc:language>en-US</dc:language>
  <cp:lastModifiedBy>Jan Vojtěchovský</cp:lastModifiedBy>
  <cp:lastPrinted>2020-08-17T10:48:00Z</cp:lastPrinted>
  <dcterms:modified xsi:type="dcterms:W3CDTF">2025-04-16T11:32:00Z</dcterms:modified>
  <cp:revision>6</cp:revision>
  <dc:subject/>
  <dc:title/>
</cp:coreProperties>
</file>